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2.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3/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iков Володимир Володимир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ТОВАРИСТВО З ОБМЕЖЕНОЮ ВIДПОВIДАЛЬНIСТЮ "ФАРМАЦЕВТИЧНА КОМПАНIЯ "ЗДОРОВ`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61013, Харківська обл., місто  Харків, вулиця Шевченка 14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3143775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57) 700-98-0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maryna.yakovenko@zt.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zt.com.ua/pro-kompaniyu/informatsiya-dlya-aktsioneriv-ta-stejkholderiv/</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2.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2.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0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41 19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981771471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ttps://zt.com.ua/pro-kompaniyu/informatsiya-dlya-aktsioneriv-ta-stejkholderiv/</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учасників ТОВ «ФАРМАЦЕВТИЧНА КОМПАНІЯ «ЗДОРОВ’Я», які відбулись 29.12.2025 р., прийнято рішення надати згоду   на вчинення протягом 2025 року значних правочинів на загальну суму  2 000 000, 00 тис.грн.,  у тому числі -   схвалити  договори, предметом яких є купівля-продаж фармпродукції, сировини, матеріалів,  послуги оренди обладнання, приміщень,  послуги з контрактного виробництво та ін.  Вартість активів ТОВ «ФАРМАЦЕВТИЧНА КОМПАНІЯ «ЗДОРОВ’Я» за даними останньої річної фінансової звітності (станом на 31.12.2024 р. ) - 2 041 196 тис. грн. Співвідношення  граничної сукупної вартості правочинів до вартості активів емітента за даними останньої річної фінансової звітності (у відсотках) — 97,98 %. Кількість голосів, що зареєстровані для участі у загальних зборах — 100 (100 % статутного капіталу). Кількість голосів, що проголосували «за» та «проти» прийняття рішення: «ЗА» - 100, «ПРОТИ» - 0.</w:t>
            </w:r>
          </w:p>
        </w:tc>
      </w:tr>
    </w:tbl>
    <w:p>
      <w:pPr>
        <w:pStyle w:val="Normal"/>
        <w:widowControl/>
        <w:bidi w:val="0"/>
        <w:spacing w:lineRule="auto" w:line="256" w:before="0" w:after="16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0:59:00Z</dcterms:created>
  <dc:creator>Яковенко Марина</dc:creator>
  <dc:description/>
  <cp:keywords/>
  <dc:language>en-US</dc:language>
  <cp:lastModifiedBy>Яковенко Марина</cp:lastModifiedBy>
  <cp:lastPrinted>2025-12-29T12:55:00Z</cp:lastPrinted>
  <dcterms:modified xsi:type="dcterms:W3CDTF">2025-12-29T10:59:00Z</dcterms:modified>
  <cp:revision>2</cp:revision>
  <dc:subject/>
  <dc:title/>
</cp:coreProperties>
</file>